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Exercice: l'imparfait vs. le passé composé</w:t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olor w:val="000000"/>
          <w:sz w:val="26"/>
          <w:szCs w:val="26"/>
          <w:u w:val="none"/>
        </w:rPr>
        <w:t xml:space="preserve">Instructions: récrivez les verbes soulignés de cette histoire au passé (il ne faut pas recopier toute l'histoire), en choisissant correctement soit le passé composé soit l'imparfait.  </w:t>
      </w:r>
    </w:p>
    <w:p>
      <w:pPr>
        <w:pStyle w:val="Normal"/>
        <w:widowControl w:val="false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>emporter: to carry off, sweep away</w:t>
        <w:tab/>
        <w:t>autour: around</w:t>
        <w:tab/>
        <w:tab/>
        <w:t>une fée: fairy</w:t>
      </w:r>
    </w:p>
    <w:p>
      <w:pPr>
        <w:pStyle w:val="Normal"/>
        <w:widowControl w:val="false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>un épouvantail: scarecrow</w:t>
        <w:tab/>
        <w:tab/>
        <w:tab/>
        <w:t>l'étain: tin</w:t>
        <w:tab/>
        <w:tab/>
        <w:t>des coquelicots: poppies</w:t>
      </w:r>
    </w:p>
    <w:p>
      <w:pPr>
        <w:pStyle w:val="Normal"/>
        <w:widowControl w:val="false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>un champ: field</w:t>
      </w:r>
    </w:p>
    <w:p>
      <w:pPr>
        <w:pStyle w:val="Normal"/>
        <w:widowControl w:val="false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ab/>
        <w:tab/>
      </w:r>
    </w:p>
    <w:p>
      <w:pPr>
        <w:pStyle w:val="Normal"/>
        <w:widowControl w:val="false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ab/>
        <w:t xml:space="preserve">Il était une fois une fille qui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>s'appelle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 Dorothy.  Elle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>vit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 au Kansas chez sa tante et son </w:t>
      </w:r>
    </w:p>
    <w:p>
      <w:pPr>
        <w:pStyle w:val="Normal"/>
        <w:widowControl w:val="false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oncle.  Elle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>a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 un chien qu'elle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>aime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 beaucoup, qui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>s'appelle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 Toto.  Un jour il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 xml:space="preserve">fait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mauvais et </w:t>
      </w:r>
    </w:p>
    <w:p>
      <w:pPr>
        <w:pStyle w:val="Normal"/>
        <w:widowControl w:val="false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soudain il y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>a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 une tornade qui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>emporte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 la maison avec Dorothy et Toto dedans.  Quand la </w:t>
      </w:r>
    </w:p>
    <w:p>
      <w:pPr>
        <w:pStyle w:val="Normal"/>
        <w:widowControl w:val="false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tornade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>se termine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, Dorothy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>sort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 de la maison et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>voit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 qu'elle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>se trouve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 dans un endroit inconnu.  </w:t>
      </w:r>
    </w:p>
    <w:p>
      <w:pPr>
        <w:pStyle w:val="Normal"/>
        <w:widowControl w:val="false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Elle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>regarde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 autour et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>dit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 "Toto, je crois qu'on n'est plus au Kansas."  Quelques petits gens</w:t>
      </w:r>
    </w:p>
    <w:p>
      <w:pPr>
        <w:pStyle w:val="Normal"/>
        <w:widowControl w:val="false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</w:r>
    </w:p>
    <w:p>
      <w:pPr>
        <w:pStyle w:val="Normal"/>
        <w:widowControl w:val="false"/>
        <w:spacing w:lineRule="atLeast" w:line="100" w:before="0" w:after="0"/>
        <w:jc w:val="left"/>
        <w:rPr/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>s'approchent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 d'elle.  En les voyant elle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>a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 peur mais ils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>se présentent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 et Dorothy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>change d'avis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 </w:t>
      </w:r>
    </w:p>
    <w:p>
      <w:pPr>
        <w:pStyle w:val="Normal"/>
        <w:widowControl w:val="false"/>
        <w:spacing w:lineRule="atLeast" w:line="100" w:before="0" w:after="0"/>
        <w:jc w:val="left"/>
        <w:rPr/>
      </w:pPr>
      <w:r>
        <w:rPr/>
      </w:r>
    </w:p>
    <w:p>
      <w:pPr>
        <w:pStyle w:val="Normal"/>
        <w:widowControl w:val="false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 xml:space="preserve">et se dit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 qu'ils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>sont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 gentils; alors Dorothy n'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>a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 plus peur.  Ce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>sont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 des "Munchkins."</w:t>
      </w:r>
    </w:p>
    <w:p>
      <w:pPr>
        <w:pStyle w:val="Normal"/>
        <w:widowControl w:val="false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ab/>
        <w:t xml:space="preserve">Dorothy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>veut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 rentrer chez elle.  Alors la bonne fée Glinda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>arrive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 et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>explique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 à Dorothy </w:t>
      </w:r>
    </w:p>
    <w:p>
      <w:pPr>
        <w:pStyle w:val="Normal"/>
        <w:widowControl w:val="false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qu'elle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>doit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 aller voir le Magicien d'Oz.  Dorothy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>part.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   Elle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>suit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 la route dorée vers la ville </w:t>
      </w:r>
    </w:p>
    <w:p>
      <w:pPr>
        <w:pStyle w:val="Normal"/>
        <w:widowControl w:val="false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Eméraude quand elle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>rencontre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 un épouvantail, un homme d'étain et un lion sans courage.  </w:t>
      </w:r>
    </w:p>
    <w:p>
      <w:pPr>
        <w:pStyle w:val="Normal"/>
        <w:widowControl w:val="false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Dorothy les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>invite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 à l'accompagner et ils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>acceptent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.   Il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>chantent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 en marchant; ils ne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>savent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 </w:t>
      </w:r>
    </w:p>
    <w:p>
      <w:pPr>
        <w:pStyle w:val="Normal"/>
        <w:widowControl w:val="false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pas qu'une méchante sorcière les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>regarde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 et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>réfléchit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 parce qu'elle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>veut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 les capturer.   </w:t>
      </w:r>
    </w:p>
    <w:p>
      <w:pPr>
        <w:pStyle w:val="Normal"/>
        <w:widowControl w:val="false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Finalement la sorcière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>crée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 un champ de coquelicots pour les faire dormir.  Quand Dorothy et </w:t>
      </w:r>
    </w:p>
    <w:p>
      <w:pPr>
        <w:pStyle w:val="Normal"/>
        <w:widowControl w:val="false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ses amis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>arrivent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 au champ, tout de suite le lion, Dorothy et Toto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>ont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 sommeil.  Ils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>essayent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 </w:t>
      </w:r>
    </w:p>
    <w:p>
      <w:pPr>
        <w:pStyle w:val="Normal"/>
        <w:widowControl w:val="false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>de rester debout pendant mais c'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>est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 trop difficile et ils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 xml:space="preserve"> s'endorment.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  L'homme d'étain </w:t>
      </w:r>
    </w:p>
    <w:p>
      <w:pPr>
        <w:pStyle w:val="Normal"/>
        <w:widowControl w:val="false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et l'épouvantail les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>réveillent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.  </w:t>
      </w:r>
    </w:p>
    <w:p>
      <w:pPr>
        <w:pStyle w:val="Normal"/>
        <w:widowControl w:val="false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7:33:48Z</dcterms:created>
  <dc:creator/>
  <dc:description/>
  <dc:language>en-US</dc:language>
  <cp:lastModifiedBy/>
  <cp:revision>0</cp:revision>
  <dc:subject/>
  <dc:title/>
</cp:coreProperties>
</file>